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96595</wp:posOffset>
                </wp:positionH>
                <wp:positionV relativeFrom="paragraph">
                  <wp:posOffset>-12700</wp:posOffset>
                </wp:positionV>
                <wp:extent cx="6997700" cy="436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0" cy="43688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EPIŠI VELIKIM TISKANIM SLOVIMA!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Ivo i Ema su van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Ovan ima  sivu vunu. 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Evo Nene i Ane 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2pt" style="position:absolute;rotation:-0;width:551pt;height:344pt;mso-wrap-distance-left:9.05pt;mso-wrap-distance-right:9.05pt;mso-wrap-distance-top:0pt;mso-wrap-distance-bottom:0pt;margin-top:-1pt;mso-position-vertical-relative:text;margin-left:-54.8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REPIŠI VELIKIM TISKANIM SLOVIMA!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Ivo i Ema su vani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Ovan ima  sivu vunu. </w:t>
                      </w:r>
                      <w:r>
                        <w:rPr>
                          <w:rFonts w:cs="Arial" w:ascii="Arial" w:hAnsi="Arial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Evo Nene i Ane !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1478280</wp:posOffset>
                </wp:positionV>
                <wp:extent cx="5080" cy="519430"/>
                <wp:effectExtent l="5080" t="5080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1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818">
                              <a:moveTo>
                                <a:pt x="0" y="0"/>
                              </a:moveTo>
                              <a:lnTo>
                                <a:pt x="8" y="81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818" path="m0,0l8,818e" stroked="t" o:allowincell="f" style="position:absolute;margin-left:-45pt;margin-top:116.4pt;width:0.35pt;height:40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72200</wp:posOffset>
                </wp:positionH>
                <wp:positionV relativeFrom="paragraph">
                  <wp:posOffset>449580</wp:posOffset>
                </wp:positionV>
                <wp:extent cx="5080" cy="519430"/>
                <wp:effectExtent l="5080" t="5080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1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818">
                              <a:moveTo>
                                <a:pt x="0" y="0"/>
                              </a:moveTo>
                              <a:lnTo>
                                <a:pt x="8" y="81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818" path="m0,0l8,818e" stroked="t" o:allowincell="f" style="position:absolute;margin-left:486pt;margin-top:35.4pt;width:0.35pt;height:40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0</wp:posOffset>
                </wp:positionH>
                <wp:positionV relativeFrom="paragraph">
                  <wp:posOffset>449580</wp:posOffset>
                </wp:positionV>
                <wp:extent cx="5080" cy="519430"/>
                <wp:effectExtent l="5080" t="5080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1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818">
                              <a:moveTo>
                                <a:pt x="0" y="0"/>
                              </a:moveTo>
                              <a:lnTo>
                                <a:pt x="8" y="81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818" path="m0,0l8,818e" stroked="t" o:allowincell="f" style="position:absolute;margin-left:-45pt;margin-top:35.4pt;width:0.35pt;height:40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72200</wp:posOffset>
                </wp:positionH>
                <wp:positionV relativeFrom="paragraph">
                  <wp:posOffset>76200</wp:posOffset>
                </wp:positionV>
                <wp:extent cx="5080" cy="519430"/>
                <wp:effectExtent l="5080" t="5080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1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818">
                              <a:moveTo>
                                <a:pt x="0" y="0"/>
                              </a:moveTo>
                              <a:lnTo>
                                <a:pt x="8" y="81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818" path="m0,0l8,818e" stroked="t" o:allowincell="f" style="position:absolute;margin-left:486pt;margin-top:6pt;width:0.35pt;height:40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106680</wp:posOffset>
                </wp:positionV>
                <wp:extent cx="5080" cy="519430"/>
                <wp:effectExtent l="5080" t="5080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1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818">
                              <a:moveTo>
                                <a:pt x="0" y="0"/>
                              </a:moveTo>
                              <a:lnTo>
                                <a:pt x="8" y="81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818" path="m0,0l8,818e" stroked="t" o:allowincell="f" style="position:absolute;margin-left:-45pt;margin-top:8.4pt;width:0.35pt;height:40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72200</wp:posOffset>
                </wp:positionH>
                <wp:positionV relativeFrom="paragraph">
                  <wp:posOffset>106680</wp:posOffset>
                </wp:positionV>
                <wp:extent cx="5080" cy="519430"/>
                <wp:effectExtent l="5080" t="5080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1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818">
                              <a:moveTo>
                                <a:pt x="0" y="0"/>
                              </a:moveTo>
                              <a:lnTo>
                                <a:pt x="8" y="81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818" path="m0,0l8,818e" stroked="t" o:allowincell="f" style="position:absolute;margin-left:486pt;margin-top:8.4pt;width:0.35pt;height:40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96595</wp:posOffset>
                </wp:positionH>
                <wp:positionV relativeFrom="paragraph">
                  <wp:posOffset>628015</wp:posOffset>
                </wp:positionV>
                <wp:extent cx="6997700" cy="43688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0" cy="43688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PREPIŠI VELIKIM TISKANIM SLOVIMA!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Ivo i Ema su van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Ovan ima  sivu vunu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Evo Nene i Ane 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2pt" style="position:absolute;rotation:-0;width:551pt;height:344pt;mso-wrap-distance-left:9.05pt;mso-wrap-distance-right:9.05pt;mso-wrap-distance-top:0pt;mso-wrap-distance-bottom:0pt;margin-top:49.45pt;mso-position-vertical-relative:text;margin-left:-54.8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</w:rPr>
                        <w:t>PREPIŠI VELIKIM TISKANIM SLOVIMA!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Ivo i Ema su vani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Ovan ima  sivu vunu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Evo Nene i Ane !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9:37:00Z</dcterms:created>
  <dc:creator>Brahovic</dc:creator>
  <dc:description/>
  <cp:keywords/>
  <dc:language>en-US</dc:language>
  <cp:lastModifiedBy>Brahovic</cp:lastModifiedBy>
  <cp:lastPrinted>2009-10-27T11:01:00Z</cp:lastPrinted>
  <dcterms:modified xsi:type="dcterms:W3CDTF">2009-10-27T10:02:00Z</dcterms:modified>
  <cp:revision>1</cp:revision>
  <dc:subject/>
  <dc:title/>
</cp:coreProperties>
</file>